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Engagement Strategi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le of Conten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his Resource Supports Increased Student Achievement and Grow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his Resource is Organize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rehension Strategies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ur – Two – O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ext Rendering Protoco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ndow Not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tching Your P’s and Q’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ment Reaction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rposeful Readi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ERT Strateg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e Rally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arization Strategies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Pyramid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ictable Summary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 It Up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k Around Survey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l Countdown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by Learning Styl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le-Based Summarizing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 Idea Summarizing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aborative Summarizing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ch-a-Sketch Summarizing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and Review Strategies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 One Get On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’ve Learned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>Way-y-y-y-y beyond Description!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iprocal Learn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otes from the Age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oking Our Students with Styl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 Variation by Styl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gaging Memor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ur Box Synect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aping Up Review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ggl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ory Box 1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ory Box 2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ndling a Fire:  Effective Question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aphoric Express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ccess Analysis Protocol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und Robi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z Quiz</w:t>
        <w:tab/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cket I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t Car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tion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ck Writ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nk of a Tim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to Lear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Lo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ing for All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ing with Analogie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undup</w:t>
      </w:r>
    </w:p>
    <w:p>
      <w:pPr>
        <w:sectPr>
          <w:footerReference w:type="default" r:id="rId3"/>
          <w:type w:val="nextPage"/>
          <w:pgSz w:w="12240" w:h="15840"/>
          <w:pgMar w:left="1800" w:right="144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cabulary Strategies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cabulary Whirl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ree-Way Ti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der Vocabulary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cabulary Prediction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acking the Cod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Groupthink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 Word Strategy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illful Thinking Strategies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Compare and Contrast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used Compare and Contrast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gher-Level Questioning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llenging All Student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ificati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s-Whole Relationship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llful Prediction</w:t>
      </w:r>
    </w:p>
    <w:p>
      <w:pPr>
        <w:pStyle w:val="Normal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vised November 2010</w:t>
      </w:r>
    </w:p>
    <w:sectPr>
      <w:type w:val="continuous"/>
      <w:pgSz w:w="12240" w:h="15840"/>
      <w:pgMar w:left="1800" w:right="1800" w:gutter="0" w:header="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WCPSS AG Program</w:t>
      <w:tab/>
      <w:tab/>
      <w:t>Updated June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720"/>
      </w:pPr>
      <w:rPr>
        <w:sz w:val="20"/>
        <w:szCs w:val="20"/>
      </w:rPr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5:13:00Z</dcterms:created>
  <dc:creator>wcpss</dc:creator>
  <dc:description/>
  <cp:keywords/>
  <dc:language>en-US</dc:language>
  <cp:lastModifiedBy>WCPSS</cp:lastModifiedBy>
  <cp:lastPrinted>2009-06-08T09:01:00Z</cp:lastPrinted>
  <dcterms:modified xsi:type="dcterms:W3CDTF">2010-11-07T21:13:00Z</dcterms:modified>
  <cp:revision>11</cp:revision>
  <dc:subject/>
  <dc:title>Table of Contents</dc:title>
</cp:coreProperties>
</file>